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056"/>
        <w:gridCol w:w="2059"/>
        <w:gridCol w:w="2059"/>
      </w:tblGrid>
      <w:tr>
        <w:trPr>
          <w:tblHeader w:val="true"/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Regional Cente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umber of Clients</w:t>
            </w:r>
          </w:p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ombined Status (0,1 and 2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OAH Calendar (6/30/2003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alendar Dates per Thousand Clien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alendar Dates per Thousand Clients per Year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Alta Califor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2,7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49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.284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entral Valle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2,4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64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27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East Ba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94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58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077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Eastern L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,7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.27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.616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Far Norther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2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34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.75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Golden Gat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,19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64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28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Harbo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9,0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54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9.01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Inlan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8,9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.1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4.565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Ker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0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18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.182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Lanterma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,14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.4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2.11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orth Ba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8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5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.425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orth L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2,2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.08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4.480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Orange Count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3,38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89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.179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Redwood Coas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,67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8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.630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Andrea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9,39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1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.541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Di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4,6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88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.150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Gab Pomon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9,1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97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.002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outh Centra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3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8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Tri-Counti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6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7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.166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Valley Mountai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3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68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.971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Westsid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,0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.6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3.456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Unknow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Total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93,07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</w:tr>
    </w:tbl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ind w:left="1440" w:hanging="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verage Number of Hearings per Thousand Consumers per Year = 7.305</w:t>
      </w:r>
      <w:r>
        <w:br w:type="page"/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NOTE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* Three hearings were assigned to the Sacramento OAH office but not identified with a Regional Center.  Two hearings involved clients at Fairview Developmental Center and one hearing involved a client at Napa State Hospital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1) Client data from DDS (see June03_CASELOAD.pdf).  Month-to-month variations in data appear to be insignificant for our purpose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2) OAH calendar captured 6/30/03 and 7/21/03 contains 404 calendar entries from 6/30/03 – 10/10/03, 103 calendar days (see 2003-06-30 OAH Calendar.html and 2003-07-21 OAH Calendar.html).  Daily variations in calendar data were monitored from 6/30/03 to 7/21/03.  Variations in number of calendar dates per thousand clients were within 10% of the values shown above; there was no significant difference in Regional Center rankings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orient="landscape" w:w="15840" w:h="122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22:06:00Z</dcterms:created>
  <dc:creator>(none)</dc:creator>
  <dc:description/>
  <dc:language>en-US</dc:language>
  <cp:lastModifiedBy>(none)</cp:lastModifiedBy>
  <dcterms:modified xsi:type="dcterms:W3CDTF">2003-08-04T21:43:00Z</dcterms:modified>
  <cp:revision>13</cp:revision>
  <dc:subject/>
  <dc:title>Regional Center</dc:title>
</cp:coreProperties>
</file>